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resources are for use in the Service of the Lord’s Day. The non-eucharistic sections are also suitable for use on days in which the Sacrament of the Lord’s Supper is not being celebrat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Palatino" w:hAnsi="Palatino" w:eastAsia="Times New Roman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3:35:00Z</dcterms:created>
  <dc:creator>Anon Anon</dc:creator>
  <dc:description/>
  <dc:language>en-US</dc:language>
  <cp:lastModifiedBy>Anon Anon</cp:lastModifiedBy>
  <dcterms:modified xsi:type="dcterms:W3CDTF">2005-09-02T03:37:00Z</dcterms:modified>
  <cp:revision>1</cp:revision>
  <dc:subject/>
  <dc:title>These resources are for use in the Service of the Lord’s Day</dc:title>
</cp:coreProperties>
</file>